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нотация рабочей программы</w:t>
      </w:r>
    </w:p>
    <w:p>
      <w:pPr>
        <w:pStyle w:val="Normal"/>
        <w:spacing w:lineRule="auto" w:line="240"/>
        <w:ind w:left="4320" w:hanging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</w:t>
        <w:tab/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Б2.ДВ.3 «Основы синтеза, строение и свойства комплексных соединений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подготовки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240100.62 (18.03.01) «Химическая технология»</w:t>
      </w:r>
    </w:p>
    <w:p>
      <w:pPr>
        <w:pStyle w:val="TextBody"/>
        <w:ind w:left="2700" w:hanging="2700"/>
        <w:jc w:val="both"/>
        <w:rPr>
          <w:lang w:val="ru-RU"/>
        </w:rPr>
      </w:pPr>
      <w:r>
        <w:rPr>
          <w:lang w:val="ru-RU"/>
        </w:rPr>
        <w:t>Программа подготовки</w:t>
        <w:tab/>
        <w:tab/>
        <w:tab/>
        <w:tab/>
        <w:t>«Технология и переработка полимеров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я (степень) выпускника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БАКАЛАВ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федра-разработчик рабочей программы: </w:t>
      </w:r>
      <w:r>
        <w:rPr>
          <w:rFonts w:cs="Times New Roman" w:ascii="Times New Roman" w:hAnsi="Times New Roman"/>
          <w:b/>
          <w:bCs/>
          <w:sz w:val="24"/>
          <w:szCs w:val="24"/>
        </w:rPr>
        <w:t>кафедра хим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. Цели освоения дисциплины «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Основы синтеза, строение и свойства комплексных соединений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Целями изучения дисциплин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является формирование у обучающихся глубоких теоретических основ, навыков самостоятельной работы, необходимых при решении химических проблем, связанных с получением, описанием свойств и применением наиболее важных комплексных соедин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состоит в том, чтобы углубить и расширить знания по химии комплексных соединений на современном научном уровне, развить химическое мышление, обеспечить теоретическую подготовку, привить навыки работы для изучения последующих дисципли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Задачи изуч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исциплины состоят в изучении и освоении теоретического материала курса на лекциях и в процессе самостоятельной работы; в формировании умений решать химические проблемы и задачи, определяемые настоящей программой при выполнении домашних зада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обходимо д</w:t>
      </w:r>
      <w:r>
        <w:rPr>
          <w:rFonts w:cs="Times New Roman" w:ascii="Times New Roman" w:hAnsi="Times New Roman"/>
          <w:sz w:val="24"/>
          <w:szCs w:val="24"/>
        </w:rPr>
        <w:t>ать студентам современное научное представление о строении комплексных соединений и механизмах их превращений, показать роль комплексных соединений в промышленности, сформировать умение творческой и самоообразовательн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 Содержание дисциплины «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Основы синтеза, строение и свойства комплексных соединений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»: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Р – и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элементы – комплексообразователи. Комплексообразователь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ганды и их дентатность. 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нутренняя и внешняя сфера комплексного соединения. Строение комплексных соединений. Координационное число. 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лассификация комплексных соединений по заряду внутренней сферы: катионные, анионные, нейтральные; по типу координируемых лигандов: аммиакаты, аквокомплексы, гидроксокомплексы, ацидокомплексы, анион и катионгалогенаты.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етоды описания химической связи в комплексных соединениях. Метод валентных связей. Донорно-акцепторный механизм образования связей в комплексных соединениях. Понятие о теории кристаллического поля.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Ионизация комплексных соединений в растворе. Ступенчатая и полная константа диссоциации комплексного иона.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Использование констант неустойчивости и констант устойчивости комплексного иона для сравнения устойчивости комплексных соединений.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Реакция осаждения и окислительно-восстановительные реакции с участием комплексных ион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. Компетенции обучающегося, формируемые в результате освоения дисциплин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фессиональные компетенции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спользовать знания о строении вещества, природе химической связи в различных классах химических соединений для понимания свойств материалов и механизма химических процессов, протекающих в окружающем мире (ПК-3);</w:t>
      </w:r>
    </w:p>
    <w:p>
      <w:pPr>
        <w:pStyle w:val="ConsPlu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нировать и проводить физические и химические эксперименты, проводить обработку их результатов и оценивать погрешности, математически моделировать физические и химические процессы и явления, выдвигать гипотезы и устанавливать границы их применения (ПК-21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 способен использовать знание свойств химических элементов, соединений и материалов на их основе для решения задач профессиональной деятельности (ПК-23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4. В результате освоения дисциплины обучающийся должен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2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lang w:val="en-US"/>
        </w:rPr>
        <w:t>лектронное строение атомов и молекул, основы теории химической связи в комплексных соедине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2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троение веществ в конденсированном состоян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2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кономерности протекания химических процессов и характеристики равновесного состояния, начала термодинамики и основные уравнения химической термодинамики, основы химической кине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2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писания химических равновесий в растворах электроли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2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свойства элементов различных групп периодической системы и их важнейших соединений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) Уметь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2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расчетные задачи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20" w:leader="none"/>
        </w:tabs>
        <w:spacing w:lineRule="auto" w:line="240" w:before="0" w:after="12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казывать принципиальную осуществимость химических процессов на основе изменения энергии Гиббса системы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20" w:leader="none"/>
        </w:tabs>
        <w:spacing w:lineRule="auto" w:line="240" w:before="0" w:after="12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ть использовать основные химические законы, термодинамические справочные данные и количественные соотношения неорганической химии для решения практических задач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) Владеть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ми методами описания свойств простых и сложных веществ на основе теоретическими методами описания свойств комплексных соединений на основе электронного строения атомов и положения в периодической системе химических элементов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20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вычисления констант равновесия в растворах комплексных соединений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07:00Z</dcterms:created>
  <dc:creator>Админ</dc:creator>
  <dc:description/>
  <cp:keywords/>
  <dc:language>en-US</dc:language>
  <cp:lastModifiedBy>Admin</cp:lastModifiedBy>
  <dcterms:modified xsi:type="dcterms:W3CDTF">2014-11-26T07:27:00Z</dcterms:modified>
  <cp:revision>4</cp:revision>
  <dc:subject/>
  <dc:title>Аннотация рабочей программы</dc:title>
</cp:coreProperties>
</file>